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68" w:hRule="atLeast"/>
        </w:trPr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 №  ______</w:t>
            </w:r>
          </w:p>
        </w:tc>
      </w:tr>
    </w:tbl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7 октября 2023 года № 1051 «Об утверждении муниципальной 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01 550 (триста одна тысяча пятьсот пятьдесят)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4"/>
                <w:sz w:val="28"/>
                <w:szCs w:val="28"/>
              </w:rPr>
              <w:t>средства бюджета муниципального образования Щербиновский район - 301 550 (триста одна тысяча пятьсот пятьдесят)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4 год – 128 45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5 год – 87 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6 год – 86 1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«Обоснование ресурсного обеспечения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составляет 301 550 (триста одна тысяча пятьсот пятьдесят)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837"/>
        <w:gridCol w:w="1233"/>
        <w:gridCol w:w="1276"/>
        <w:gridCol w:w="1134"/>
        <w:gridCol w:w="992"/>
        <w:gridCol w:w="1276"/>
        <w:gridCol w:w="1276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 Развитие культурно-просветительск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азачьего об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8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8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Поддержка и развитие кубанского казачества в муниципальном образовании Щербиновский район» изложить в следующей редакции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го образования Щербиновский район </w:t>
      </w:r>
      <w:r>
        <w:rPr>
          <w:b/>
          <w:bCs/>
          <w:color w:val="000000"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и развитие кубанск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"/>
        <w:gridCol w:w="1837"/>
        <w:gridCol w:w="1147"/>
        <w:gridCol w:w="1275"/>
        <w:gridCol w:w="1416"/>
        <w:gridCol w:w="998"/>
        <w:gridCol w:w="1414"/>
        <w:gridCol w:w="1559"/>
        <w:gridCol w:w="2046"/>
        <w:gridCol w:w="247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районных мероприятий, направленных на возрождение и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аспростран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исторических, культурных и духовных традиций кубанского казачества в воспитательном и образовательном процессе, не менее 6 мероприятий в год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 xml:space="preserve">участник муниципальной программы - </w:t>
            </w: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исполнитель мероприятия – управление образования</w:t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№ 2 Развитие культурно-просветительск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азачьего обще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действие возрождению, сохранению, развитию самобытной культуры кубанского казачества, образа жизни, традиций и духовных ценностей казаков, православной морали и христианских традиций путем организации, обеспечения (приобретения, изготовления реквизитов, сценических костюмов, обуви), для участия творческих коллективов и исполнителей в краевых, зональных, районных фестивалях, конкурсах, выставках, сохраняющих и развивающих казачью культуру, не менее 5 мероприятий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 муниципальной программы - отдел культуры администрации муниципального образования Щербиновский ра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н (далее – отдел культуры); исполнитель мероприятия – отдел культуры</w:t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18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8 4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8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об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администрации муниципального  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                                                  </w:t>
        <w:tab/>
        <w:t xml:space="preserve">                                                                           Д.С. С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psychology_pedagogy.academic.ru/14464/&#1056;&#1072;&#1089;&#1087;&#1088;&#1086;&#1089;&#1090;&#1088;&#1072;&#1085;&#1077;&#1085;&#1080;&#1077;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4:00Z</dcterms:created>
  <dc:creator>КФКС</dc:creator>
  <dc:description/>
  <cp:keywords/>
  <dc:language>en-US</dc:language>
  <cp:lastModifiedBy>GO CHS</cp:lastModifiedBy>
  <cp:lastPrinted>2021-11-25T16:42:00Z</cp:lastPrinted>
  <dcterms:modified xsi:type="dcterms:W3CDTF">2024-10-11T06:28:00Z</dcterms:modified>
  <cp:revision>41</cp:revision>
  <dc:subject/>
  <dc:title>Руководителю департамента</dc:title>
</cp:coreProperties>
</file>